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№ 1 за опазване на обществения ред в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4874252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fid=201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6:34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6:34:00Z</dcterms:modified>
  <cp:revision>2</cp:revision>
  <dc:subject/>
  <dc:title/>
</cp:coreProperties>
</file>